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19073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27824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